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4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45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87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729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784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6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5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21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271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71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2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581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98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58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78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49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