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70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872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648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930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644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347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1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09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061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926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684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008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51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101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307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