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06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885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600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290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694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335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75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853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859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954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553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479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468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