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878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778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826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226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295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763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880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014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388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149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856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860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762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147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097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592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007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