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531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019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463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557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367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691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059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18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767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89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92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360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650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977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297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