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500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5216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2028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1586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597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0625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017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1281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7575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9634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858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843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1505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