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5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61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3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90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6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68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5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1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97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87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8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7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38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9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91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8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74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