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615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219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688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673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97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74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447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263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030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653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983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256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532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076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247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