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828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083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495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10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616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702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16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896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436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778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706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47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01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