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717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168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503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782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443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12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75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329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948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493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917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679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248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907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255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08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203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