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4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280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07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25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134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316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76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04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69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94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34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64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43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260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