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421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459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736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990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859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051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20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555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001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627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508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086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881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