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604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89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217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57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27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74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08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48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703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36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0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368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887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84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17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552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90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