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2062764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0845080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6226702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1678880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7127586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1899580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9838349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9501149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0686502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5902078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5202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3451089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9739003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5278327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7598316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