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14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74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45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51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91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63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496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510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669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47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0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05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