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755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676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800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837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297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319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416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555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90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87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6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49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0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66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123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6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41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