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11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142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090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744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789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641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394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576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240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93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470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136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000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38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618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