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719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57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73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197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90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002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610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502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493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41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266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427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51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