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68819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12933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53021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78995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76597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44969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49730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44908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19458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69643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75200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98397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70795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74823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45605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19314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54377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