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22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84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47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938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39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363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865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927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15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655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52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46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718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954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77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