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921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905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807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0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569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677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48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96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135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633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891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512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085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