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3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017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463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7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1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26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308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844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783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101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85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4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72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10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08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8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54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