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353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20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626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573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16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107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898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710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928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360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292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89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746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272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531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