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594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915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5508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7444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842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564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457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890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709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704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585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078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257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