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01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43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27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35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434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12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06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700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227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0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4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4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77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479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08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011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1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