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28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409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1474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365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353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192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2240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197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540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706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863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572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8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9219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