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46627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47081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