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655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474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752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343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683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832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605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188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707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847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236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21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258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