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141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999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61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04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781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14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83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49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78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36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26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57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836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56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955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820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57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