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80266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48338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60797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61507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17258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86707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33669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53377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07339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08883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59704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46449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69034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374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56336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