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960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824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15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566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14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062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155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158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598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96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89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438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285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