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92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82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048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89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56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6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02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06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30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062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8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6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464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86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65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4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510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