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76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69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34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7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5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47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292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33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08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5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99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5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83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03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41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