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6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18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73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452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32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46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87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611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1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39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41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577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