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961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85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561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140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228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231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420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950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511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171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700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669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599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155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31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00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959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