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939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131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990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924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755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857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317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258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380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87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510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575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077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18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775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