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952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6420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4990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4345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7595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8608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1489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0188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3475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9764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168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054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0392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