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658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714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148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509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740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59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07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785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03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88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44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10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058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549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78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29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49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