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55324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11424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81609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21774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51998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88544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62460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97822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79038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03874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0446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29154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18635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34537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27654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