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358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720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316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51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569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746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962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441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601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828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58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08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305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