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530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40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205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1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713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85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665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5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53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58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6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30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16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029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40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611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04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