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32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830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199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390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76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59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044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84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902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5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2254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999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06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3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941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