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081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111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367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09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671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993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291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505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10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04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95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49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952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