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160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250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207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544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332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730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1745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538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155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799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301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47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747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428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431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406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149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