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354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001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004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913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4802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75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51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730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057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04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714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633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4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91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274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