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108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946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93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04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487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760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56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540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607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810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3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31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212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