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0275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4679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0441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8865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9543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6985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9815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2324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7135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94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572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372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6878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7781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9352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0081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5530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