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731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28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330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27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68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07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866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690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640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831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345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974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656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522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971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