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48592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46855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