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484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794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597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337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249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026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855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135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730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203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903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561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031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